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sz w:val="48"/>
        </w:rPr>
        <w:t>Staffing Report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</w:rPr>
        <w:t>*To be filled out by GAL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36"/>
        </w:rPr>
        <w:t xml:space="preserve">Date and time of staffing: </w:t>
      </w:r>
      <w:r>
        <w:rPr>
          <w:rFonts w:cs="Times New Roman" w:ascii="Times New Roman" w:hAnsi="Times New Roman"/>
          <w:sz w:val="36"/>
        </w:rPr>
        <w:t>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b/>
          <w:sz w:val="36"/>
        </w:rPr>
        <w:t>Location of staffing</w:t>
      </w:r>
      <w:r>
        <w:rPr>
          <w:rFonts w:cs="Times New Roman" w:ascii="Times New Roman" w:hAnsi="Times New Roman"/>
          <w:sz w:val="36"/>
        </w:rPr>
        <w:t>: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>Case and contact Information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Family name: ______________________________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Parent’s name: ______________________________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Children’s name and ages: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____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____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____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____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____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>Placement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</w:rPr>
        <w:t>Parent/kin/foster family/group home: (Circle one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Name of kin/foster family group home: 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Address: _______________________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How long have the children been in this home: 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Are visits happening and what is their frequency: 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What barriers are there to expanding visitation with parents?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What do you need to see from parents to be able to eliminate the barriers and create safety for the children?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Are there any ways you are willing to expand visitation during this staffing?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</w:rPr>
        <w:t>What specific updates would you like to receive from this staffing? Treatment updates for parents? Visit updates? Therapy updates for the children?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Are there any other pieces that you would like the Clinical Consultant to communicate or ask questions about?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**To be filled out by SSP during staffing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Who was present for the staffing:__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How did parents present during the staffing and did they engage appropriately with professionals and other family members?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What treatment updates are there for parents and children since the last staffing?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How are visits going with parents, if applicable?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Did the team agree to any visit expansion during this staffing? If so, what was the expansion and when will it begin?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What other topics were discussed during the staffing that the GAL should be made aware of?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Date, time, and location of next staffing:____________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8T20:04:00Z</dcterms:created>
  <dc:creator>Stacey Hoksbergen</dc:creator>
  <dc:description/>
  <cp:keywords/>
  <dc:language>en-US</dc:language>
  <cp:lastModifiedBy>Michelle Jensen</cp:lastModifiedBy>
  <cp:lastPrinted>2017-06-26T10:27:00Z</cp:lastPrinted>
  <dcterms:modified xsi:type="dcterms:W3CDTF">2018-09-18T20:04:00Z</dcterms:modified>
  <cp:revision>2</cp:revision>
  <dc:subject/>
  <dc:title/>
</cp:coreProperties>
</file>