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48"/>
        </w:rPr>
        <w:t>Home Visit Report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*To be filled out by GAL</w:t>
      </w:r>
    </w:p>
    <w:p>
      <w:pPr>
        <w:pStyle w:val="Normal"/>
        <w:spacing w:lineRule="auto" w:line="360"/>
        <w:rPr>
          <w:sz w:val="36"/>
        </w:rPr>
      </w:pPr>
      <w:r>
        <w:rPr>
          <w:b/>
          <w:sz w:val="36"/>
        </w:rPr>
        <w:t xml:space="preserve">Date of home visit: </w:t>
      </w:r>
      <w:r>
        <w:rPr>
          <w:sz w:val="36"/>
        </w:rPr>
        <w:t>_________________________</w:t>
      </w:r>
    </w:p>
    <w:p>
      <w:pPr>
        <w:pStyle w:val="Normal"/>
        <w:spacing w:lineRule="auto" w:line="360"/>
        <w:rPr>
          <w:b/>
          <w:b/>
          <w:sz w:val="36"/>
        </w:rPr>
      </w:pPr>
      <w:r>
        <w:rPr>
          <w:b/>
          <w:sz w:val="36"/>
        </w:rPr>
        <w:t>Case and contact Informatio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amily name: ________________________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rent’s name: ______________________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Children’s name and ages: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________________________________________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________________________________________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________________________________________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________________________________________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________________________________________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36"/>
        </w:rPr>
      </w:pPr>
      <w:r>
        <w:rPr>
          <w:b/>
          <w:sz w:val="36"/>
        </w:rPr>
        <w:t>Placemen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rent/kin/foster family/group home: (Circle one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ame of kin/foster family/group home: 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ddress: ___________________________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ow long have the children been in this home: 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re visits happening and what is their frequency: 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26"/>
        </w:rPr>
        <w:t>Give a brief overview of the case or attach the petition and note any other updates that the SSP should be made aware of: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*To be filled out by SSP</w:t>
      </w:r>
    </w:p>
    <w:p>
      <w:pPr>
        <w:pStyle w:val="Normal"/>
        <w:spacing w:lineRule="auto" w:line="360"/>
        <w:rPr/>
      </w:pPr>
      <w:r>
        <w:rPr>
          <w:b/>
          <w:sz w:val="36"/>
        </w:rPr>
        <w:t>Physical well-being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Who was present in the home during the home visit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What were the conditions of the home like? Please note any changes in environment from previous home visits if applicable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What did you observe about caregivers affect and their level of engagement with you and with the children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Have there been any doctor appointments in the last month and if so, what have they been for? Is the child on any current medications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36"/>
        </w:rPr>
      </w:pPr>
      <w:r>
        <w:rPr>
          <w:b/>
          <w:sz w:val="36"/>
        </w:rPr>
        <w:t>Emotional well-being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How are the children doing before and after visits with their parents if they are occurring? After phone calls, if applicable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rFonts w:cs="Cambria"/>
          <w:sz w:val="28"/>
        </w:rPr>
        <w:t xml:space="preserve"> </w:t>
      </w:r>
      <w:r>
        <w:rPr>
          <w:sz w:val="28"/>
        </w:rPr>
        <w:t>How are the children doing in school or daycare? Any behaviors that are encouraging or concerning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 xml:space="preserve">Are there any behaviors or emotions that have escalated for the children since the last home visit?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 xml:space="preserve">Are the children currently engaged in therapy and if so is there any treatment progress or regression to report?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Are the children engaged in any other therapeutic services like physical therapy, occupational therapy or speech therapy and has there been any treatment progress or regression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36"/>
        </w:rPr>
      </w:pPr>
      <w:r>
        <w:rPr>
          <w:b/>
          <w:sz w:val="36"/>
        </w:rPr>
        <w:t xml:space="preserve">Individual meeting with children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If you had a magic wand and could change anything in your life what would you change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What are your three biggest worries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What are your favorite parts and your least favorite parts of your visits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 xml:space="preserve">On a scale of 1-10, 10 being the most safe and 1 being not safe at all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Is there anything you want to make sure the Judge knows about how you are doing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20:10:00Z</dcterms:created>
  <dc:creator>Stacey Hoksbergen</dc:creator>
  <dc:description/>
  <cp:keywords/>
  <dc:language>en-US</dc:language>
  <cp:lastModifiedBy>Michelle Jensen</cp:lastModifiedBy>
  <dcterms:modified xsi:type="dcterms:W3CDTF">2018-09-18T20:10:00Z</dcterms:modified>
  <cp:revision>2</cp:revision>
  <dc:subject/>
  <dc:title/>
</cp:coreProperties>
</file>