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48"/>
        </w:rPr>
        <w:t>Visit Observation Repor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*To be filled out by GAL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36"/>
        </w:rPr>
        <w:t xml:space="preserve">Date and time of visits: </w:t>
      </w:r>
      <w:r>
        <w:rPr>
          <w:rFonts w:cs="Times New Roman" w:ascii="Times New Roman" w:hAnsi="Times New Roman"/>
          <w:sz w:val="36"/>
        </w:rPr>
        <w:t>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Location of visit</w:t>
      </w:r>
      <w:r>
        <w:rPr>
          <w:rFonts w:cs="Times New Roman" w:ascii="Times New Roman" w:hAnsi="Times New Roman"/>
          <w:sz w:val="36"/>
        </w:rPr>
        <w:t>: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Case and contact Informatio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aseworker and phone number: 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amily name: 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rent’s name: 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hildren’s name and ages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lacement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Kin/foster family: (Circle one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me of kin or foster family: 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ddress: 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ow long have the children been in this home: 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hat is the frequency of visitation: 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To be filled out by SSP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d the visit go for the allotted time that it was set for? Yes/no (circle one.) If the visit was cancelled or ended early, state the reason wh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ho was present for the visit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hat did the initial greeting between parent(s) and child(ren) look like? Was the child excited to see their parent(s)? How did child handle separating from placement providers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d parent(s) bring activities for their children that were appropriate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d parent(s) provide all necessary supplies that are applicable to their children, their ages and the visitation time? Food, diapers, wipes etc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ow successful were parents at being able to read their children’s cues and respond to them appropriately on a consistent basis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ere parents able to take feedback from the visitation supervisor and were they willing to incorporate it into their visitation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ere there any moments of concerning play between parent(s) and child(ren)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ow would you describe the attachment between the parent(s) and child(ren)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ow did the child(ren) handle the end of the visit and saying goodbye to their parent(s)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Were there any other notable areas during the visit that the GAL needs to be made aware of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Date, time, and location of next visit: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20:10:00Z</dcterms:created>
  <dc:creator>Stacey Hoksbergen</dc:creator>
  <dc:description/>
  <cp:keywords/>
  <dc:language>en-US</dc:language>
  <cp:lastModifiedBy>Michelle Jensen</cp:lastModifiedBy>
  <cp:lastPrinted>2017-06-26T10:32:00Z</cp:lastPrinted>
  <dcterms:modified xsi:type="dcterms:W3CDTF">2018-09-18T20:10:00Z</dcterms:modified>
  <cp:revision>2</cp:revision>
  <dc:subject/>
  <dc:title/>
</cp:coreProperties>
</file>