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</w:rPr>
        <w:t>IEP repor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*To be filled out by GAL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Date and time of IEP meeting: </w:t>
      </w:r>
      <w:r>
        <w:rPr>
          <w:rFonts w:cs="Times New Roman" w:ascii="Times New Roman" w:hAnsi="Times New Roman"/>
          <w:sz w:val="36"/>
        </w:rPr>
        <w:t>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6"/>
        </w:rPr>
        <w:t>Location of IEP meeting</w:t>
      </w:r>
      <w:r>
        <w:rPr>
          <w:rFonts w:cs="Times New Roman" w:ascii="Times New Roman" w:hAnsi="Times New Roman"/>
          <w:sz w:val="36"/>
        </w:rPr>
        <w:t>: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Initial IEP or Follow up: (</w:t>
      </w:r>
      <w:r>
        <w:rPr>
          <w:rFonts w:cs="Times New Roman" w:ascii="Times New Roman" w:hAnsi="Times New Roman"/>
          <w:sz w:val="36"/>
        </w:rPr>
        <w:t>Circle one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ase and contact Inform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mily name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ent’s name: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Child’s name and age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lacemen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ent/kin/foster family: (Circle on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me of kin or foster family: 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dress: 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ow long have the children been in this home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visits happening and what is their frequency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Are there any areas that you would like the Clinical Consultant to communicate or ask questions about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**To be fill out by SSP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o was present for the IEP meeting: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parents were allowed to attend, did they attend and were they appropriate during the meeting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is the child’s current level of functioning in the school setting and has it improved with the current IEP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f it is an initial IEP what services are being recommended? If it is an ongoing IEP are there any additional services that are being recommended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e there specific areas where the child is still struggling with the IEP in place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other topics were discussed during the staffing that the GAL should be made aware of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ate, time, and location of IEP meeting: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10:00Z</dcterms:created>
  <dc:creator>Stacey Hoksbergen</dc:creator>
  <dc:description/>
  <cp:keywords/>
  <dc:language>en-US</dc:language>
  <cp:lastModifiedBy>Michelle Jensen</cp:lastModifiedBy>
  <cp:lastPrinted>2017-06-29T10:29:00Z</cp:lastPrinted>
  <dcterms:modified xsi:type="dcterms:W3CDTF">2018-09-18T20:10:00Z</dcterms:modified>
  <cp:revision>2</cp:revision>
  <dc:subject/>
  <dc:title/>
</cp:coreProperties>
</file>