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8"/>
        </w:rPr>
        <w:t xml:space="preserve"> </w:t>
      </w:r>
      <w:r>
        <w:rPr>
          <w:rFonts w:cs="Times New Roman" w:ascii="Times New Roman" w:hAnsi="Times New Roman"/>
          <w:sz w:val="48"/>
        </w:rPr>
        <w:t>School Visit Repor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**To be filled out by GAL</w:t>
      </w:r>
    </w:p>
    <w:p>
      <w:pPr>
        <w:pStyle w:val="Normal"/>
        <w:spacing w:lineRule="auto" w:line="360"/>
        <w:rPr>
          <w:sz w:val="36"/>
        </w:rPr>
      </w:pPr>
      <w:r>
        <w:rPr>
          <w:b/>
          <w:sz w:val="36"/>
        </w:rPr>
        <w:t xml:space="preserve">Date of school visit: </w:t>
      </w:r>
      <w:r>
        <w:rPr>
          <w:sz w:val="36"/>
        </w:rPr>
        <w:t>_________________________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Case and contact Informati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mily name: 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ent’s name: 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Children’s name, ages and school/daycare they attend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Placement and School informati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ent/kin/foster family: (Circle on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me of kin or foster family: 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w long have the children been in this school: 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re visits happening with parents and what is the frequency: 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 prevent confusion at the school did the GAL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ntact school to make them aware of visit: Yes/no (circle on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vide the school with the order of appointment: Yes/no (circle on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*</w:t>
      </w:r>
      <w:r>
        <w:rPr>
          <w:sz w:val="28"/>
        </w:rPr>
        <w:t>To be filled out by SSP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Individual meeting with children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some of your favorite parts of school? Least favorite parts of school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Tell me about your friends that you have at school. What are their names and what do you like to play with them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If you had a magic wand and could change anything in your life what would you chang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How are you doing at home (wherever they are currently placed?) What are activities you love to do at home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your three biggest worrie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your favorite parts and your least favorite parts of your visits, if applicabl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On a scale of 1-10, 10 being the most safe and 1 being not safe at all, what number would tell me how safe you are feelings at home? At school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Communication with teacher</w:t>
      </w:r>
    </w:p>
    <w:p>
      <w:pPr>
        <w:pStyle w:val="Normal"/>
        <w:spacing w:lineRule="auto" w:line="360"/>
        <w:rPr/>
      </w:pPr>
      <w:r>
        <w:rPr/>
        <w:t>This can be an email if the teacher is unavailable to see you during school hou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How is the child doing in your classroom with academics and social interactions with other childre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Have you noticed any significant changes in their behavior in the classroom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Is there anything you are concerned about in regards to the child and their emotional well-being inside and outside of the classroo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09:00Z</dcterms:created>
  <dc:creator>Stacey Hoksbergen</dc:creator>
  <dc:description/>
  <cp:keywords/>
  <dc:language>en-US</dc:language>
  <cp:lastModifiedBy>Michelle Jensen</cp:lastModifiedBy>
  <dcterms:modified xsi:type="dcterms:W3CDTF">2018-09-18T20:09:00Z</dcterms:modified>
  <cp:revision>2</cp:revision>
  <dc:subject/>
  <dc:title/>
</cp:coreProperties>
</file>