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</w:rPr>
        <w:t>Clinical Consultant JD staffing repor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*To be filled out by GA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6"/>
        </w:rPr>
        <w:t xml:space="preserve">Date and time of staffing: </w:t>
      </w:r>
      <w:r>
        <w:rPr>
          <w:rFonts w:cs="Times New Roman" w:ascii="Times New Roman" w:hAnsi="Times New Roman"/>
          <w:sz w:val="36"/>
        </w:rPr>
        <w:t>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ocation of staffing</w:t>
      </w:r>
      <w:r>
        <w:rPr>
          <w:rFonts w:cs="Times New Roman" w:ascii="Times New Roman" w:hAnsi="Times New Roman"/>
          <w:sz w:val="36"/>
        </w:rPr>
        <w:t>: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ase and contact Inform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mily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ent’s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hildren’s name and ages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lace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Parent/kin/foster care/group home/detention center/residential: (Circle on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 of caregivers or placement facility: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dress: 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long have the children been in this home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visits happening and what is their frequency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hat barriers are there to expanding visitation with parents, if applicable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What does the GAL need to see from parents to be able to increase support for the juvenile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What specific updates would you like to receive from this staffing? Treatment updates for parents? Visit updates? Therapy updates for the childre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there any other pieces that you would like the Clinical Consultant to communicate or ask questions about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s the juvenile ran from the placement since the last staffing and did they pick up any new legal charges while away from placement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To be filled out by Clinical Consultant during staffing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o was present for the staffing: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Were caregivers present during the staffing and did they engage appropriately with professionals and other family members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What treatment updates are there for the juvenile since the last staffing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How are visits or passes going with caregivers, if applicable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Did the team agree to any visit expansion or passes during this staffing? If so, what was the expansion and when will it begin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other topics were discussed during the staffing that the GAL should be made aware of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te, time, and location of next staffing: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11:00Z</dcterms:created>
  <dc:creator>Stacey Hoksbergen</dc:creator>
  <dc:description/>
  <cp:keywords/>
  <dc:language>en-US</dc:language>
  <cp:lastModifiedBy>Michelle Jensen</cp:lastModifiedBy>
  <cp:lastPrinted>2017-06-26T10:27:00Z</cp:lastPrinted>
  <dcterms:modified xsi:type="dcterms:W3CDTF">2018-09-18T20:11:00Z</dcterms:modified>
  <cp:revision>2</cp:revision>
  <dc:subject/>
  <dc:title/>
</cp:coreProperties>
</file>